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Додаток 1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color w:val="1D1D1D"/>
          <w:sz w:val="28"/>
          <w:szCs w:val="28"/>
        </w:rPr>
        <w:t>02 вересня 2016 року  № 33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«В» - головного спеціаліста з питань інформаційної діяльності</w:t>
      </w:r>
      <w:r>
        <w:rPr>
          <w:rStyle w:val="Rvts15"/>
          <w:sz w:val="28"/>
          <w:szCs w:val="28"/>
        </w:rPr>
        <w:t xml:space="preserve"> відділу організаційної роботи та управління персоналом апара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)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 забезпечує висвітлення у засобах масової інформації завдань, передбачених в актах органів державної влади вищого рівня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) виконує розпорядження та доручення голови райдержадміністрації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bCs/>
              </w:rPr>
              <w:t>4) </w:t>
            </w:r>
            <w:r>
              <w:rPr>
                <w:bCs/>
                <w:color w:val="000000"/>
              </w:rPr>
              <w:t>розробляє проекти розпоряджень голови райдержадміністрації, у визначених законом випадках – проекти нормативно-правових актів з питань реалізації повноважень у сфері інформаційної політик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 бере участь у розробленні проектів розпоряджень голови райдержадміністрації, проектів нормативно-правових актів, головними розробниками яких є інші структурні підрозділ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) організовує оперативне висвітлення діяльності голови районної державної адміністрації як ключової фігури виконавчої гілки влади в районі зокрема та керівництва загал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) забезпечує процес комунікації керівництва райдержадміністрації з представниками засобів масової інформації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) запрошує представників засобів масової інформації на заходи, що відбуваються за участі керівництва райдержадміністрації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) здійснює збір інформації щодо поточної діяльності, а також щодо ключових досягнень структурних підрозділів райдержадміністрації та місцевих рад район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) організовує інформаційний супровід та оперативне висвітлення діяльності керівництва райдержадміністрації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1) виконує інші функції відповідно до доручень голови райдержадміністрації і покладених на відділ завдань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2) </w:t>
            </w:r>
            <w:r>
              <w:rPr>
                <w:bCs/>
                <w:lang w:val="en-US" w:eastAsia="en-US"/>
              </w:rPr>
              <w:t>сприяє становленню основних засад інформаційного суспі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) створює та забезпечує умови для здійснення заходів щодо розвитку інформаційного простор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) готує щоденні інформаційні стрічки новин – їх розміщення на офіційному сайті райдержадміністрації та здійснює розсилки новин для регіональних, всеукраїнських та міжнародних засобів масової інформації, забезпечує інформаційне наповнення офіційного сайту районної державної адміністрації та оприлюднення в мережі Інтернет інформації про суспільно-політичний, соціально-економічний, культурний, науково-технічний розвиток району, області та держави в цілом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) здійснює моніторинг районних, обласних, всеукраїнських та міжнародних засобів масової інформації щодо оцінки діяльності місцевих та державних органів влади, а також щодо основних проблем район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) готує проекти договорів із засобами масової інформації про висвітлення діяльності райдержадміністрації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17) координує місцеві програми підтримки засобів масової інформ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585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повнена особова картка встановленого зразка (форма № П-2ДС)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5 рік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2 по 28 вересня 2016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  <w:color w:val="FF0000"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 бакалавра або молодшого бакалавра, спрямування “Журналістика”, “Філологія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міння висвітлювати та описувати под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color w:val="000000"/>
                <w:shd w:fill="FFFFFF" w:val="clear"/>
              </w:rPr>
              <w:t>Microsoft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Office</w:t>
            </w:r>
            <w:r>
              <w:rPr>
                <w:color w:val="000000"/>
                <w:shd w:fill="FFFFFF" w:val="clear"/>
                <w:lang w:val="uk-UA"/>
              </w:rPr>
              <w:t xml:space="preserve"> (</w:t>
            </w:r>
            <w:r>
              <w:rPr>
                <w:color w:val="000000"/>
                <w:shd w:fill="FFFFFF" w:val="clear"/>
              </w:rPr>
              <w:t>Word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Excel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Outlook</w:t>
            </w:r>
            <w:r>
              <w:rPr>
                <w:color w:val="000000"/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basedOn w:val="Style12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4">
    <w:name w:val="Знак Знак"/>
    <w:basedOn w:val="Style1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Романюк</cp:lastModifiedBy>
  <cp:lastPrinted>2016-07-28T16:21:00Z</cp:lastPrinted>
  <dcterms:modified xsi:type="dcterms:W3CDTF">2016-09-02T11:56:00Z</dcterms:modified>
  <cp:revision>36</cp:revision>
  <dc:subject/>
  <dc:title> </dc:title>
</cp:coreProperties>
</file>